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183LS Voicethread Accounts Sp.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416"/>
        <w:gridCol w:w="1300"/>
      </w:tblGrid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Aryobi, Hosai -.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61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Azizi, Sheila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62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Bian, Anna Xiaohong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63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Chen, Ning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64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Chen, Shi-Jie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65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Ching, Cassie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66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Fu, Xia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67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hulam Dastagir, Roshan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68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uan, Qiling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69@ohlone.edu'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uo, Ping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70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Habeeb, Mehbooba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71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Ho, Tham T.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72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Huang, Jia Yu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73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Jamil, Nasreen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74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aoussadi, Nassima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75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e, Hoang A.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76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Rahimi, Rita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77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u, Yanni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78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roung, Tinh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79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awabi, Mariam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80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odin, Fahema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81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u, Xiaohong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82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guyen, Thanhvan T.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83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checo Quesada, Greivin A.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84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Rodriguez, Andrea Y.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85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ahban, Marina N.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86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Yari, Asma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87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Yu, Yingwen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88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Zhang, Qiong</w:t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steningstudent89@ohlone.ed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assword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Ho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Hont" w:hAnsi="APHont" w:eastAsia="ＭＳ 明朝" w:cs="APHon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15:00Z</dcterms:created>
  <dc:creator>Mary Curtis</dc:creator>
  <dc:description/>
  <cp:keywords/>
  <dc:language>en-US</dc:language>
  <cp:lastModifiedBy>Mary Curtis</cp:lastModifiedBy>
  <dcterms:modified xsi:type="dcterms:W3CDTF">2012-02-08T02:15:00Z</dcterms:modified>
  <cp:revision>2</cp:revision>
  <dc:subject/>
  <dc:title/>
</cp:coreProperties>
</file>